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2600</wp:posOffset>
                </wp:positionH>
                <wp:positionV relativeFrom="page">
                  <wp:posOffset>482600</wp:posOffset>
                </wp:positionV>
                <wp:extent cx="520700" cy="2184400"/>
                <wp:effectExtent l="0" t="0" r="0" b="0"/>
                <wp:wrapNone/>
                <wp:docPr id="1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8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red" stroked="f" o:allowincell="f" style="position:absolute;margin-left:38pt;margin-top:38pt;width:40.95pt;height:171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18000</wp:posOffset>
                </wp:positionH>
                <wp:positionV relativeFrom="page">
                  <wp:posOffset>1070610</wp:posOffset>
                </wp:positionV>
                <wp:extent cx="800100" cy="800100"/>
                <wp:effectExtent l="0" t="0" r="0" b="0"/>
                <wp:wrapNone/>
                <wp:docPr id="2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#cccccc" stroked="f" o:allowincell="f" style="position:absolute;margin-left:340pt;margin-top:84.3pt;width:62.95pt;height:62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89000</wp:posOffset>
                </wp:positionH>
                <wp:positionV relativeFrom="page">
                  <wp:posOffset>1591310</wp:posOffset>
                </wp:positionV>
                <wp:extent cx="3657600" cy="393700"/>
                <wp:effectExtent l="0" t="0" r="0" b="0"/>
                <wp:wrapNone/>
                <wp:docPr id="3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3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yellow" stroked="f" o:allowincell="f" style="position:absolute;margin-left:70pt;margin-top:125.3pt;width:287.95pt;height:30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69620</wp:posOffset>
                </wp:positionH>
                <wp:positionV relativeFrom="page">
                  <wp:posOffset>694690</wp:posOffset>
                </wp:positionV>
                <wp:extent cx="4119880" cy="10287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1028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54.7pt;width:324.35pt;height:80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65705</wp:posOffset>
                </wp:positionH>
                <wp:positionV relativeFrom="page">
                  <wp:posOffset>3162935</wp:posOffset>
                </wp:positionV>
                <wp:extent cx="2324100" cy="3457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We are settling into new routines nicely.  Bus issues seem to have all been fixed and most “first day” paperwork has been turned in.  We had a few schedule changes with our electives, but things seem to be settling down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</w:rPr>
                              <w:t>Student Planner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Each student received a Student Planner at the Assistant Principals’ Discipline Assembly this week.  The planner is a good communication tool between home and school.  Please check the planner daily for notes regarding homework, holidays, etc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</w:rPr>
                              <w:t>Suggested School Suppli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We are now very well stocked!  Other than pencils, we shouldn’t need any more school supplies this year.  There is also a nice stash of cleaning supplies in the cupboard.  We are very conscientious about hand-washing and keeping surfaces clean.  As flu season approaches, we will be extra-diligent – no one enjoys the flu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</w:rPr>
                              <w:t>Cooking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 xml:space="preserve">We will start cooking soon – always a favorite activity since it usually involves eating what we have made!  Please complete and return the “food” letter when it comes home.  </w:t>
                            </w:r>
                            <w:r>
                              <w:rPr>
                                <w:rFonts w:cs="AbcTeacher" w:ascii="AbcTeacher" w:hAnsi="AbcTeacher"/>
                                <w:u w:val="single"/>
                              </w:rPr>
                              <w:t>It is important for us to know if your student has any food allergies or sensitivities</w:t>
                            </w:r>
                            <w:r>
                              <w:rPr>
                                <w:rFonts w:cs="AbcTeacher" w:ascii="AbcTeacher" w:hAnsi="AbcTeacher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</w:rPr>
                              <w:t>Websit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Updates have been made on the Info for Parents page of our website.  Please check the website regularly for updates.  Our class web page is http://mrswilliams.wikispaces.com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72.25pt;mso-wrap-distance-left:9.05pt;mso-wrap-distance-right:9.05pt;mso-wrap-distance-top:0pt;mso-wrap-distance-bottom:0pt;margin-top:249.05pt;mso-position-vertical-relative:page;margin-left:19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We are settling into new routines nicely.  Bus issues seem to have all been fixed and most “first day” paperwork has been turned in.  We had a few schedule changes with our electives, but things seem to be settling down.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b/>
                          <w:b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</w:rPr>
                        <w:t>Student Planners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Each student received a Student Planner at the Assistant Principals’ Discipline Assembly this week.  The planner is a good communication tool between home and school.  Please check the planner daily for notes regarding homework, holidays, etc.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b/>
                          <w:b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</w:rPr>
                        <w:t>Suggested School Supplies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We are now very well stocked!  Other than pencils, we shouldn’t need any more school supplies this year.  There is also a nice stash of cleaning supplies in the cupboard.  We are very conscientious about hand-washing and keeping surfaces clean.  As flu season approaches, we will be extra-diligent – no one enjoys the flu!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b/>
                          <w:b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</w:rPr>
                        <w:t>Cooking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bcTeacher" w:ascii="AbcTeacher" w:hAnsi="AbcTeacher"/>
                        </w:rPr>
                        <w:t xml:space="preserve">We will start cooking soon – always a favorite activity since it usually involves eating what we have made!  Please complete and return the “food” letter when it comes home.  </w:t>
                      </w:r>
                      <w:r>
                        <w:rPr>
                          <w:rFonts w:cs="AbcTeacher" w:ascii="AbcTeacher" w:hAnsi="AbcTeacher"/>
                          <w:u w:val="single"/>
                        </w:rPr>
                        <w:t>It is important for us to know if your student has any food allergies or sensitivities</w:t>
                      </w:r>
                      <w:r>
                        <w:rPr>
                          <w:rFonts w:cs="AbcTeacher" w:ascii="AbcTeacher" w:hAnsi="AbcTeacher"/>
                        </w:rPr>
                        <w:t xml:space="preserve">, 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b/>
                          <w:b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</w:rPr>
                        <w:t>Website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Updates have been made on the Info for Parents page of our website.  Please check the website regularly for updates.  Our class web page is http://mrswilliams.wikispaces.com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42205</wp:posOffset>
                </wp:positionH>
                <wp:positionV relativeFrom="page">
                  <wp:posOffset>3162935</wp:posOffset>
                </wp:positionV>
                <wp:extent cx="2324100" cy="3457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72.25pt;mso-wrap-distance-left:9.05pt;mso-wrap-distance-right:9.05pt;mso-wrap-distance-top:0pt;mso-wrap-distance-bottom:0pt;margin-top:249.05pt;mso-position-vertical-relative:page;margin-left:3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735</wp:posOffset>
                </wp:positionH>
                <wp:positionV relativeFrom="page">
                  <wp:posOffset>7597775</wp:posOffset>
                </wp:positionV>
                <wp:extent cx="2323465" cy="1973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 xml:space="preserve">We are using a variety of curricular materials this year.  These materials are designed to help students at all levels improve their reading, writing, and math skills while learning in each subject area.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Touch Math is one of the math programs we are using.  It is one of the interventions listed on the Struggling Math chart.  More information can be found at www.touchmath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For the second week of school, the Focus for each subject wa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Reading: Words and Phrases in Contex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Language Arts: Editing paragraph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Math: addition/graphing dat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 xml:space="preserve">Social Studies: Oceanography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Science: Oceans/Oil Spil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55.4pt;mso-wrap-distance-left:9.05pt;mso-wrap-distance-right:9.05pt;mso-wrap-distance-top:0pt;mso-wrap-distance-bottom:0pt;margin-top:598.2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 xml:space="preserve">We are using a variety of curricular materials this year.  These materials are designed to help students at all levels improve their reading, writing, and math skills while learning in each subject area.  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Touch Math is one of the math programs we are using.  It is one of the interventions listed on the Struggling Math chart.  More information can be found at www.touchmath.com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For the second week of school, the Focus for each subject was: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Reading: Words and Phrases in Context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Language Arts: Editing paragraphs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Math: addition/graphing data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 xml:space="preserve">Social Studies: Oceanography 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Science: Oceans/Oil Spill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28235</wp:posOffset>
                </wp:positionH>
                <wp:positionV relativeFrom="page">
                  <wp:posOffset>7597775</wp:posOffset>
                </wp:positionV>
                <wp:extent cx="2324100" cy="1973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55.4pt;mso-wrap-distance-left:9.05pt;mso-wrap-distance-right:9.05pt;mso-wrap-distance-top:0pt;mso-wrap-distance-bottom:0pt;margin-top:598.25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60700</wp:posOffset>
                </wp:positionH>
                <wp:positionV relativeFrom="page">
                  <wp:posOffset>1642110</wp:posOffset>
                </wp:positionV>
                <wp:extent cx="2514600" cy="571500"/>
                <wp:effectExtent l="0" t="0" r="0" b="0"/>
                <wp:wrapNone/>
                <wp:docPr id="9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red" stroked="f" o:allowincell="f" style="position:absolute;margin-left:241pt;margin-top:129.3pt;width:197.95pt;height:44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6655</wp:posOffset>
                </wp:positionH>
                <wp:positionV relativeFrom="page">
                  <wp:posOffset>2688590</wp:posOffset>
                </wp:positionV>
                <wp:extent cx="4800600" cy="403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bcTeacher" w:hAnsi="AbcTeacher" w:cs="AbcTeacher"/>
                                <w:caps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caps/>
                              </w:rPr>
                              <w:t>we are moving alo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8pt;mso-wrap-distance-left:9.05pt;mso-wrap-distance-right:9.05pt;mso-wrap-distance-top:0pt;mso-wrap-distance-bottom:0pt;margin-top:211.7pt;mso-position-vertical-relative:page;margin-left:19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bcTeacher" w:hAnsi="AbcTeacher" w:cs="AbcTeacher"/>
                          <w:caps/>
                        </w:rPr>
                      </w:pPr>
                      <w:r>
                        <w:rPr>
                          <w:rFonts w:cs="AbcTeacher" w:ascii="AbcTeacher" w:hAnsi="AbcTeacher"/>
                          <w:caps/>
                        </w:rPr>
                        <w:t>we are moving a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0625</wp:posOffset>
                </wp:positionH>
                <wp:positionV relativeFrom="page">
                  <wp:posOffset>7158990</wp:posOffset>
                </wp:positionV>
                <wp:extent cx="4800600" cy="367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structional focu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8.95pt;mso-wrap-distance-left:9.05pt;mso-wrap-distance-right:9.05pt;mso-wrap-distance-top:0pt;mso-wrap-distance-bottom:0pt;margin-top:563.7pt;mso-position-vertical-relative:page;margin-left:19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structional foc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6075</wp:posOffset>
                </wp:positionH>
                <wp:positionV relativeFrom="page">
                  <wp:posOffset>3877310</wp:posOffset>
                </wp:positionV>
                <wp:extent cx="228600" cy="4800600"/>
                <wp:effectExtent l="0" t="0" r="0" b="0"/>
                <wp:wrapNone/>
                <wp:docPr id="12" name="C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800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2" fillcolor="#cccccc" stroked="f" o:allowincell="f" style="position:absolute;margin-left:127.25pt;margin-top:305.3pt;width:17.95pt;height:377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ge">
                  <wp:posOffset>8335010</wp:posOffset>
                </wp:positionV>
                <wp:extent cx="800100" cy="228600"/>
                <wp:effectExtent l="0" t="0" r="0" b="0"/>
                <wp:wrapNone/>
                <wp:docPr id="13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72.7pt;margin-top:656.3pt;width:62.95pt;height:17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8335</wp:posOffset>
                </wp:positionH>
                <wp:positionV relativeFrom="page">
                  <wp:posOffset>6060440</wp:posOffset>
                </wp:positionV>
                <wp:extent cx="1351915" cy="2171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Web Links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www.browardschools.com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www.plmsonline.com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http://mrswilliams2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wikispaces.com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www.weather.com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171pt;mso-wrap-distance-left:9.05pt;mso-wrap-distance-right:9.05pt;mso-wrap-distance-top:0pt;mso-wrap-distance-bottom:0pt;margin-top:477.2pt;mso-position-vertical-relative:page;margin-left: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Web Links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www.browardschools.com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www.plmsonline.com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http://mrswilliams2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wikispaces.com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www.weather.com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34380</wp:posOffset>
            </wp:positionH>
            <wp:positionV relativeFrom="page">
              <wp:posOffset>680085</wp:posOffset>
            </wp:positionV>
            <wp:extent cx="1346200" cy="118872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2935</wp:posOffset>
                </wp:positionH>
                <wp:positionV relativeFrom="page">
                  <wp:posOffset>4003040</wp:posOffset>
                </wp:positionV>
                <wp:extent cx="1548765" cy="18262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color w:val="000000"/>
                              </w:rPr>
                              <w:t>Contact Information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120" w:after="120"/>
                              <w:ind w:left="187" w:hanging="187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cs="AbcTeacher" w:ascii="AbcTeacher" w:hAnsi="AbcTeacher"/>
                              </w:rPr>
                              <w:t>ellie.williams@browardschools.co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bcTeacher" w:ascii="AbcTeacher" w:hAnsi="AbcTeacher"/>
                              </w:rPr>
                              <w:t>754-322-4100 school phon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Our aides this year ar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Ms. Rhue and Ms. Gayl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43.8pt;mso-wrap-distance-left:9.05pt;mso-wrap-distance-right:9.05pt;mso-wrap-distance-top:0pt;mso-wrap-distance-bottom:0pt;margin-top:315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cs="AbcTeacher" w:ascii="AbcTeacher" w:hAnsi="AbcTeacher"/>
                          <w:b/>
                          <w:color w:val="000000"/>
                        </w:rPr>
                        <w:t>Contact Information</w:t>
                      </w:r>
                      <w:r>
                        <w:rPr>
                          <w:b/>
                          <w:color w:val="000000"/>
                        </w:rPr>
                        <w:t>: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120" w:after="120"/>
                        <w:ind w:left="187" w:hanging="187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cs="AbcTeacher" w:ascii="AbcTeacher" w:hAnsi="AbcTeacher"/>
                        </w:rPr>
                        <w:t>ellie.williams@browardschools.com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rFonts w:cs="AbcTeacher" w:ascii="AbcTeacher" w:hAnsi="AbcTeacher"/>
                        </w:rPr>
                        <w:t>754-322-4100 school phone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Our aides this year are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Ms. Rhue and Ms. Gayle.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82040</wp:posOffset>
                </wp:positionH>
                <wp:positionV relativeFrom="page">
                  <wp:posOffset>1778000</wp:posOffset>
                </wp:positionV>
                <wp:extent cx="3375660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ation Middle School/ 754-322-4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ember 3,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2 Issu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63pt;mso-wrap-distance-left:9.05pt;mso-wrap-distance-right:9.05pt;mso-wrap-distance-top:0pt;mso-wrap-distance-bottom:0pt;margin-top:140pt;mso-position-vertical-relative:page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tation Middle School/ 754-322-4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ptember 3,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ume 2 Issu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68400</wp:posOffset>
                </wp:positionH>
                <wp:positionV relativeFrom="page">
                  <wp:posOffset>889000</wp:posOffset>
                </wp:positionV>
                <wp:extent cx="3493770" cy="6203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Room 213 Ne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48.85pt;mso-wrap-distance-left:9.05pt;mso-wrap-distance-right:9.05pt;mso-wrap-distance-top:0pt;mso-wrap-distance-bottom:0pt;margin-top:70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Room 213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000000"/>
      <w:sz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DD0806"/>
      <w:sz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aps/>
      <w:sz w:val="3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color w:val="DD080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20"/>
      <w:jc w:val="center"/>
      <w:outlineLvl w:val="4"/>
    </w:pPr>
    <w:rPr>
      <w:rFonts w:ascii="Impact" w:hAnsi="Impact" w:cs="Impact"/>
      <w:color w:val="33333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jc w:val="center"/>
      <w:outlineLvl w:val="5"/>
    </w:pPr>
    <w:rPr>
      <w:rFonts w:ascii="Impact" w:hAnsi="Impact" w:cs="Impact"/>
      <w:sz w:val="22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>
      <w:color w:val="DD0806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2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center" w:pos="1710" w:leader="none"/>
      </w:tabs>
      <w:spacing w:lineRule="exact" w:line="360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</w:pPr>
    <w:rPr>
      <w:i/>
      <w:sz w:val="18"/>
    </w:rPr>
  </w:style>
  <w:style w:type="paragraph" w:styleId="QuoteText">
    <w:name w:val="Quote Text"/>
    <w:basedOn w:val="CaptionText"/>
    <w:qFormat/>
    <w:pPr>
      <w:spacing w:lineRule="atLeast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20"/>
    </w:pPr>
    <w:rPr>
      <w:sz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s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54:00Z</dcterms:created>
  <dc:creator>Plantation Middle School</dc:creator>
  <dc:description/>
  <cp:keywords/>
  <dc:language>en-US</dc:language>
  <cp:lastModifiedBy>Plantation Middle School</cp:lastModifiedBy>
  <cp:lastPrinted>2010-08-27T08:26:00Z</cp:lastPrinted>
  <dcterms:modified xsi:type="dcterms:W3CDTF">2010-09-03T14:22:00Z</dcterms:modified>
  <cp:revision>3</cp:revision>
  <dc:subject/>
  <dc:title>Newsletters</dc:title>
</cp:coreProperties>
</file>